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№ 4-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ДАЖЕ ПРАВА НА ЗАКЛЮЧЕНИЕ ДОГОВОРА КУПЛИ-ПРОДАЖИ ЛЕСНЫХ НАСА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НУЖД МУНИЦИПАЛЬНОГО ОБРАЗОВАНИЯ ШУРЫШК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епартамент природно-ресурсного регулирования, лесных отношений и развития нефтегазового комплекса                  Ямало-Ненецкого автономного округа (далее – организатор аукциона) приглашает принять участие в аукционе по продаже права на заключение договора купли-продажи лесных насаждений для обеспечения нужд муниципального образования Шурышкар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ДПРР ЯНАО от 18 апреля 2019 года № 1386 «</w:t>
      </w:r>
      <w:r>
        <w:rPr>
          <w:bCs/>
          <w:sz w:val="28"/>
          <w:szCs w:val="28"/>
        </w:rPr>
        <w:t>О проведении аукциона по продаже права на заключение договора купли-продажи лесных насаждений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Аукцион будет проводиться в электронной форме на электронной площадке </w:t>
      </w:r>
      <w:hyperlink r:id="rId2">
        <w:r>
          <w:rPr>
            <w:rStyle w:val="InternetLink"/>
            <w:rFonts w:cs="Times New Roman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Предмет аукциона, местоположение лесных насаждений, объем подлежащей заготовке древесины:*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2289"/>
        <w:gridCol w:w="1080"/>
        <w:gridCol w:w="1613"/>
        <w:gridCol w:w="889"/>
        <w:gridCol w:w="1260"/>
        <w:gridCol w:w="1571"/>
        <w:gridCol w:w="1669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предмета аукци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ичеств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ое лесн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ревесины подлежащей заготовке, куб.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руб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ая цена предмета аукциона, руб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альско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 75, 85, 86, 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6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орочные санитарные руб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 068,00</w:t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ХВ - хвойное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МЛ - мягколиственное хозяйств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* - рубка лесных насаждений осуществляется для муниципальных нужд (пункт 7 части 1 статьи 6 Закона Ямало-Ненецкого автономного округа от 22.06.2007 г. № 68-ЗАО «О регулировании лесных отношений на территории Ямало-Ненецкого автономного округа»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должение таблиц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89"/>
        <w:gridCol w:w="1889"/>
        <w:gridCol w:w="3434"/>
        <w:gridCol w:w="3189"/>
        <w:gridCol w:w="389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едмета аукцио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задатка, руб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, руб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менения лесных участк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я использования лесов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параметры разрешенного использования лес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12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 068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лесохозяйственным регламентом Ямальского лесничества, утвержденного приказом департамента природно-ресурсного регулирования, лесных отношений и развития нефтегазового комплекса Ямало-Ненецкого автономного округа № 5186 от 24.12.2018, Лесным кодексом Российской Федераци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отовка древесины осуществляется в соответствии с требованиями Лесного </w:t>
            </w:r>
            <w:hyperlink r:id="rId3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, правилами заготовки  древесины, правилами ухода за лесами, правилами пожарной и санитарной безопасности в лесах, порядком проведения лесосечных работ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Дата начала подачи заявок </w:t>
      </w:r>
      <w:r>
        <w:rPr>
          <w:b/>
        </w:rPr>
        <w:t>22 апреля 2019 года</w:t>
      </w:r>
      <w:r>
        <w:rPr/>
        <w:t xml:space="preserve">; дата и время окончания подачи заявок </w:t>
      </w:r>
      <w:r>
        <w:rPr>
          <w:b/>
        </w:rPr>
        <w:t>13 мая 2019 года</w:t>
      </w:r>
      <w:r>
        <w:rPr/>
        <w:t xml:space="preserve"> в 17 часов 00 минут                      (время указано Московское).</w:t>
      </w:r>
    </w:p>
    <w:p>
      <w:pPr>
        <w:pStyle w:val="Normal"/>
        <w:ind w:firstLine="540"/>
        <w:jc w:val="both"/>
        <w:rPr/>
      </w:pPr>
      <w:r>
        <w:rPr/>
        <w:t xml:space="preserve">Прием и регистрация заявок осуществляется в электронной форме на электронной площадке </w:t>
      </w:r>
      <w:hyperlink r:id="rId4">
        <w:r>
          <w:rPr>
            <w:rStyle w:val="InternetLink"/>
            <w:rFonts w:eastAsia="Calibri" w:cs="Times New Roman"/>
            <w:sz w:val="24"/>
            <w:szCs w:val="24"/>
            <w:lang w:eastAsia="en-US"/>
          </w:rPr>
          <w:t>www.rts-tender.ru</w:t>
        </w:r>
      </w:hyperlink>
      <w:r>
        <w:rPr>
          <w:rFonts w:eastAsia="Calibri"/>
          <w:color w:val="0000FF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Аукцион будет проводиться: </w:t>
      </w:r>
      <w:r>
        <w:rPr>
          <w:b/>
        </w:rPr>
        <w:t>15 мая 2019 года</w:t>
      </w:r>
      <w:r>
        <w:rPr/>
        <w:t xml:space="preserve"> в 09 часов 00 минут (время указано Московское). По окончанию аукциона будут подведены итоги проведенного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укцион будет проводиться на электронной площадке </w:t>
      </w:r>
      <w:hyperlink r:id="rId5">
        <w:r>
          <w:rPr>
            <w:rStyle w:val="InternetLink"/>
            <w:rFonts w:cs="Times New Roman"/>
            <w:sz w:val="24"/>
            <w:szCs w:val="24"/>
          </w:rPr>
          <w:t>https://www.rts-tender.ru/</w:t>
        </w:r>
      </w:hyperlink>
      <w:r>
        <w:rPr/>
        <w:t xml:space="preserve">. </w:t>
      </w:r>
      <w:r>
        <w:rPr>
          <w:rFonts w:eastAsia="Calibri"/>
          <w:color w:val="000000"/>
          <w:lang w:eastAsia="en-US"/>
        </w:rPr>
        <w:t xml:space="preserve">Для обеспечения доступа к участию в аукционе необходимо пройти процедуру регистрации в соответствии с Регламентом электронной площадки </w:t>
      </w:r>
      <w:hyperlink r:id="rId6">
        <w:r>
          <w:rPr>
            <w:rStyle w:val="InternetLink"/>
            <w:rFonts w:eastAsia="Calibri" w:cs="Times New Roman"/>
            <w:sz w:val="24"/>
            <w:szCs w:val="24"/>
            <w:lang w:eastAsia="en-US"/>
          </w:rPr>
          <w:t>www.rts-tender.ru</w:t>
        </w:r>
      </w:hyperlink>
      <w:r>
        <w:rPr>
          <w:rFonts w:eastAsia="Calibri"/>
          <w:color w:val="0000FF"/>
          <w:lang w:eastAsia="en-US"/>
        </w:rPr>
        <w:t xml:space="preserve">. </w:t>
      </w:r>
      <w:r>
        <w:rPr/>
        <w:t>Также информация о проведении аукциона размещена на официальном сайте Российской Федерации</w:t>
      </w:r>
      <w:r>
        <w:rPr>
          <w:rFonts w:eastAsia="Calibri"/>
        </w:rPr>
        <w:t xml:space="preserve"> в сети Интернет для размещения информации о проведении торгов</w:t>
      </w:r>
      <w:r>
        <w:rPr/>
        <w:t xml:space="preserve">: </w:t>
      </w:r>
      <w:hyperlink r:id="rId7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4. П</w:t>
      </w:r>
      <w:r>
        <w:rPr>
          <w:i/>
        </w:rPr>
        <w:t>орядок внесения задатка, реквизиты счета для перечисления</w:t>
      </w:r>
      <w:r>
        <w:rPr>
          <w:i/>
          <w:color w:val="000000"/>
        </w:rPr>
        <w:t xml:space="preserve"> задатка: </w:t>
      </w:r>
      <w:r>
        <w:rPr>
          <w:color w:val="000000"/>
        </w:rPr>
        <w:t xml:space="preserve">задаток должен быть поступить на счет организатора </w:t>
      </w:r>
      <w:r>
        <w:rPr/>
        <w:t xml:space="preserve">аукциона не позднее срока окончания подачи заявок от претендентов на участие в аукционе. 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Реквизиты для перечисления задатка за лесной участок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олучатель: департамент финансов Ямало-Ненецкого автономного округа (департамент природно-ресурсного регулирования, лесных отношений и развития нефтегазового комплекса Ямало-Ненецкого автономного округа, лс 847010009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ИНН 8901017195, КПП 890101001, БИК 047182000,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счет № 40302810871824000068 РКЦ Салехард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КБК 84700000000000000510 ОКТМО 71951000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i/>
          <w:i/>
        </w:rPr>
      </w:pPr>
      <w:r>
        <w:rPr/>
        <w:t>Назначение платежа: Задаток за лесной участок по аукциону № _______________ (предмет аукциона № _____________________).</w:t>
      </w:r>
    </w:p>
    <w:p>
      <w:pPr>
        <w:pStyle w:val="Normal"/>
        <w:spacing w:lineRule="auto" w:line="276"/>
        <w:ind w:firstLine="540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(указать номер аукциона)                                                (указать номер предмета аукциона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 случае, если аукцион признан несостоявшимся по причинам, указанным в </w:t>
      </w:r>
      <w:hyperlink r:id="rId8">
        <w:r>
          <w:rPr>
            <w:rStyle w:val="InternetLink"/>
          </w:rPr>
          <w:t>пунктах 2</w:t>
        </w:r>
      </w:hyperlink>
      <w:r>
        <w:rPr/>
        <w:t xml:space="preserve"> и </w:t>
      </w:r>
      <w:hyperlink r:id="rId9">
        <w:r>
          <w:rPr>
            <w:rStyle w:val="InternetLink"/>
          </w:rPr>
          <w:t>3 части 6</w:t>
        </w:r>
      </w:hyperlink>
      <w:r>
        <w:rPr/>
        <w:t xml:space="preserve"> статьи 79 ЛК РФ, заявитель, подавший единственную заявку на участие в аукционе или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 государственной власти, принявшие решение о проведении аукциона, не вправе отказаться от заключения с одним из указанных лиц соответствующего договора по начальной цене предмета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дписание договора купли-продажи лесных насаждений, заключаемых по результатам аукциона, не допускается ранее чем через десять дней со дня размещения информации о результатах аукциона на Официальном сайте Российской Федерации в сети Интернет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. За дополнительной информацией обращаться к Минаковой Кристине Ивановне</w:t>
      </w:r>
      <w:r>
        <w:rPr/>
        <w:t xml:space="preserve"> – ведущему специалисту отдела использования и воспроизводства лесов управления лесных отношений департамента природно-ресурсного регулирования, лесных отношений и развития нефтегазового комплекса Ямало-Ненецкого автономного округа (34922) 9-93-61 (доб. 40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902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2"/>
      <w:numFmt w:val="decimal"/>
      <w:lvlText w:val="%1.1.%3"/>
      <w:lvlJc w:val="left"/>
      <w:pPr>
        <w:tabs>
          <w:tab w:val="num" w:pos="407"/>
        </w:tabs>
        <w:ind w:left="1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sz w:val="16"/>
      <w:szCs w:val="16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825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consultantplus://offline/ref=D735D8DF6E6098E978C9B8240C30E82A12E918A0E5356FCFF8128DA14AlFNCH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1FA58317ADD3FF4BE85B2860787EE6B27645B222A2D15897A93C693D4F39233CA16A4BEB55u4Z8M" TargetMode="External"/><Relationship Id="rId9" Type="http://schemas.openxmlformats.org/officeDocument/2006/relationships/hyperlink" Target="consultantplus://offline/ref=1FA58317ADD3FF4BE85B2860787EE6B27645B222A2D15897A93C693D4F39233CA16A4BEB55u4ZF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34:00Z</dcterms:created>
  <dc:creator>rom</dc:creator>
  <dc:description/>
  <cp:keywords/>
  <dc:language>en-US</dc:language>
  <cp:lastModifiedBy>Клименко Кристина Ивановна</cp:lastModifiedBy>
  <cp:lastPrinted>2019-04-17T11:52:00Z</cp:lastPrinted>
  <dcterms:modified xsi:type="dcterms:W3CDTF">2019-04-19T05:03:00Z</dcterms:modified>
  <cp:revision>135</cp:revision>
  <dc:subject/>
  <dc:title> </dc:title>
</cp:coreProperties>
</file>